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356387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329823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182671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208420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8377669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445968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477505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896214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35782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8927502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246985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052321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875104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3947975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0699257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0572427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581422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348277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804216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7098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64535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5186127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495656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16266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41936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370892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23639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413707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840517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481463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851278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486567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046363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1286066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122551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5220211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053783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82684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171333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434737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751634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361726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382384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960449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577667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878100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